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20, Boulevard Général Maurice Guillaudot</w:t>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BP 70555</w:t>
      </w:r>
    </w:p>
    <w:p>
      <w:pPr>
        <w:pStyle w:val="Header"/>
        <w:numPr>
          <w:ilvl w:val="0"/>
          <w:numId w:val="1"/>
        </w:numPr>
        <w:jc w:val="center"/>
        <w:rPr>
          <w:rFonts w:ascii="Arial Narrow" w:hAnsi="Arial Narrow" w:cs="Arial"/>
          <w:b/>
          <w:b/>
          <w:color w:val="1F3864"/>
        </w:rPr>
      </w:pPr>
      <w:r>
        <w:rPr>
          <w:rFonts w:cs="Arial" w:ascii="Arial Narrow" w:hAnsi="Arial Narrow"/>
          <w:b/>
          <w:color w:val="1F3864"/>
        </w:rPr>
        <w:t>56017 VANNES CEDEX</w:t>
      </w:r>
    </w:p>
    <w:p>
      <w:pPr>
        <w:pStyle w:val="Header"/>
        <w:tabs>
          <w:tab w:val="clear" w:pos="4536"/>
          <w:tab w:val="clear" w:pos="9072"/>
        </w:tabs>
        <w:rPr>
          <w:rFonts w:ascii="Arial Narrow" w:hAnsi="Arial Narrow" w:cs="Arial"/>
          <w:b/>
          <w:b/>
          <w:color w:val="1F3864"/>
        </w:rPr>
      </w:pPr>
      <w:r>
        <w:rPr>
          <w:rFonts w:cs="Arial" w:ascii="Arial Narrow" w:hAnsi="Arial Narrow"/>
          <w:b/>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TRAVAUX D’INSTALLATION D’UNE SALLE INFORMATIQUE EN CONTENEUR ET DE L’ECOSYSTEME COMPLET</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123897966"/>
      <w:bookmarkStart w:id="1" w:name="__Fieldmark__0_3123897966"/>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123897966"/>
      <w:bookmarkStart w:id="3" w:name="__Fieldmark__1_3123897966"/>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123897966"/>
      <w:bookmarkStart w:id="5" w:name="__Fieldmark__2_3123897966"/>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123897966"/>
      <w:bookmarkStart w:id="7" w:name="__Fieldmark__3_3123897966"/>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123897966"/>
      <w:bookmarkStart w:id="9" w:name="__Fieldmark__4_3123897966"/>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123897966"/>
      <w:bookmarkStart w:id="11" w:name="__Fieldmark__5_3123897966"/>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123897966"/>
      <w:bookmarkStart w:id="13" w:name="__Fieldmark__6_3123897966"/>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123897966"/>
      <w:bookmarkStart w:id="15" w:name="__Fieldmark__7_3123897966"/>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123897966"/>
      <w:bookmarkStart w:id="17" w:name="__Fieldmark__8_3123897966"/>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123897966"/>
      <w:bookmarkStart w:id="19" w:name="__Fieldmark__9_3123897966"/>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123897966"/>
      <w:bookmarkStart w:id="21" w:name="__Fieldmark__10_3123897966"/>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123897966"/>
      <w:bookmarkStart w:id="23" w:name="__Fieldmark__11_3123897966"/>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7-01T13:01:00Z</dcterms:modified>
  <cp:revision>23</cp:revision>
  <dc:subject/>
  <dc:title/>
</cp:coreProperties>
</file>